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600" w:before="0" w:after="31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附件： </w:t>
      </w:r>
    </w:p>
    <w:p>
      <w:pPr>
        <w:pStyle w:val="TextBodyIndent"/>
        <w:spacing w:lineRule="atLeast" w:line="600" w:before="312" w:after="312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福建工程学院第十五届</w:t>
      </w:r>
      <w:r>
        <w:rPr>
          <w:rFonts w:eastAsia="黑体;SimHei" w:ascii="黑体;SimHei" w:hAnsi="黑体;SimHei"/>
          <w:sz w:val="32"/>
          <w:szCs w:val="32"/>
        </w:rPr>
        <w:t>5·25</w:t>
      </w:r>
      <w:r>
        <w:rPr>
          <w:rFonts w:ascii="黑体;SimHei" w:hAnsi="黑体;SimHei" w:eastAsia="黑体;SimHei"/>
          <w:sz w:val="32"/>
          <w:szCs w:val="32"/>
        </w:rPr>
        <w:t>大学生心理健康月活动获奖名单</w:t>
      </w:r>
    </w:p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优秀指导老师</w:t>
      </w:r>
      <w:r>
        <w:rPr>
          <w:rFonts w:ascii="宋体;SimSun" w:hAnsi="宋体;SimSun" w:cs="宋体;SimSun" w:eastAsia="仿宋_GB2312"/>
          <w:b/>
          <w:bCs/>
          <w:sz w:val="28"/>
          <w:szCs w:val="28"/>
        </w:rPr>
        <w:t>获奖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名单</w:t>
      </w:r>
      <w:r>
        <w:rPr>
          <w:rFonts w:eastAsia="仿宋_GB2312" w:cs="仿宋" w:ascii="仿宋_GB2312" w:hAnsi="仿宋_GB2312"/>
          <w:b/>
          <w:bCs/>
          <w:sz w:val="28"/>
          <w:szCs w:val="28"/>
        </w:rPr>
        <w:t>:</w:t>
      </w:r>
    </w:p>
    <w:p>
      <w:pPr>
        <w:pStyle w:val="Normal"/>
        <w:ind w:firstLine="42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范五三、张云峰、姚家军、周晨阳、陈  涵</w:t>
      </w:r>
    </w:p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优秀组织奖获奖</w:t>
      </w:r>
      <w:r>
        <w:rPr>
          <w:rFonts w:ascii="宋体;SimSun" w:hAnsi="宋体;SimSun" w:cs="宋体;SimSun" w:eastAsia="仿宋_GB2312"/>
          <w:b/>
          <w:bCs/>
          <w:sz w:val="28"/>
          <w:szCs w:val="28"/>
        </w:rPr>
        <w:t>单位</w:t>
      </w:r>
      <w:r>
        <w:rPr>
          <w:rFonts w:eastAsia="仿宋_GB2312" w:cs="仿宋" w:ascii="仿宋_GB2312" w:hAnsi="仿宋_GB2312"/>
          <w:b/>
          <w:bCs/>
          <w:sz w:val="28"/>
          <w:szCs w:val="28"/>
        </w:rPr>
        <w:t>: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信息科学工程学院、土木工程学院、管理学院、法学院、设计学院</w:t>
      </w:r>
    </w:p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/>
        <w:t>第十五届</w:t>
      </w:r>
      <w:r>
        <w:rPr/>
        <w:t>5·25</w:t>
      </w:r>
      <w:r>
        <w:rPr/>
        <w:t>大学生心理健康月活动之星名单：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686"/>
      </w:tblGrid>
      <w:tr>
        <w:trPr/>
        <w:tc>
          <w:tcPr>
            <w:tcW w:w="3614" w:type="dxa"/>
            <w:tcBorders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锦平（建电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董建辉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土木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3)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杨文敏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环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)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王银慧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工业工程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)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王雪梅（市场营销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杨  虹（电气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叶常喜（电气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袁子寒（土木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盛  洁（英 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吴恒欣（建电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贾正淳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工业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2)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黄诗婷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工程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)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蔡志山（电气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）  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万鑫斌（环境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）  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何国源（机械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张建峰（软件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陈伟进（机械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翁惠琳（海工数媒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 w:before="0" w:after="156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仿宋_GB2312"/>
          <w:b/>
          <w:bCs/>
          <w:sz w:val="28"/>
          <w:szCs w:val="28"/>
        </w:rPr>
        <w:t>心理漫画大赛获奖名单：</w:t>
      </w:r>
    </w:p>
    <w:tbl>
      <w:tblPr>
        <w:tblW w:w="822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379"/>
      </w:tblGrid>
      <w:tr>
        <w:trPr>
          <w:trHeight w:val="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一等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林莹滢（设计学院）</w:t>
            </w:r>
          </w:p>
        </w:tc>
      </w:tr>
      <w:tr>
        <w:trPr>
          <w:trHeight w:val="6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二等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黄演月（设计学院）、庄傲（设计学院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郑钰卿（设计学院）</w:t>
            </w:r>
          </w:p>
        </w:tc>
      </w:tr>
      <w:tr>
        <w:trPr>
          <w:trHeight w:val="14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三等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党思源（设计学院）、杜靖雯（设计学院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田秋旭（设计学院）、刘成宇（设计学院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杜任昆（设计学院）</w:t>
            </w:r>
          </w:p>
        </w:tc>
      </w:tr>
      <w:tr>
        <w:trPr>
          <w:trHeight w:val="6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最高人气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杜靖雯（设计学院）</w:t>
            </w:r>
          </w:p>
        </w:tc>
      </w:tr>
    </w:tbl>
    <w:p>
      <w:pPr>
        <w:pStyle w:val="Normal"/>
        <w:spacing w:lineRule="exact" w:line="500" w:before="0" w:after="156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/>
        <w:t>心理推理大赛获奖名单</w:t>
      </w:r>
      <w:r>
        <w:rPr/>
        <w:t>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7432"/>
      </w:tblGrid>
      <w:tr>
        <w:trPr>
          <w:trHeight w:val="98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9385</wp:posOffset>
                      </wp:positionH>
                      <wp:positionV relativeFrom="paragraph">
                        <wp:posOffset>95250</wp:posOffset>
                      </wp:positionV>
                      <wp:extent cx="1285875" cy="542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 w:val="28"/>
                                      <w:szCs w:val="28"/>
                                    </w:rPr>
                                    <w:t>一等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5pt;height:42.75pt;mso-wrap-distance-left:9.05pt;mso-wrap-distance-right:9.05pt;mso-wrap-distance-top:0pt;mso-wrap-distance-bottom:0pt;margin-top:7.5pt;mso-position-vertical-relative:text;margin-left:-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 w:val="28"/>
                                <w:szCs w:val="28"/>
                              </w:rPr>
                              <w:t>一等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海霞（知识产权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陈  克（材料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龙  杉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法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503)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吴旨宸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际经济与贸易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1)</w:t>
            </w:r>
          </w:p>
        </w:tc>
      </w:tr>
      <w:tr>
        <w:trPr>
          <w:trHeight w:val="49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79375</wp:posOffset>
                      </wp:positionV>
                      <wp:extent cx="108585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 w:val="28"/>
                                      <w:szCs w:val="28"/>
                                    </w:rPr>
                                    <w:t>二等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36pt;mso-wrap-distance-left:9.05pt;mso-wrap-distance-right:9.05pt;mso-wrap-distance-top:0pt;mso-wrap-distance-bottom:0pt;margin-top:6.25pt;mso-position-vertical-relative:text;margin-left: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 w:val="28"/>
                                <w:szCs w:val="28"/>
                              </w:rPr>
                              <w:t>二等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逸捷（机械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   黄诗镔（公共事业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郑  镔（营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   龙巧玲（法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98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76835</wp:posOffset>
                      </wp:positionV>
                      <wp:extent cx="1352550" cy="5143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仿宋_GB2312" w:hAnsi="仿宋_GB2312" w:eastAsia="仿宋_GB2312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 w:val="28"/>
                                      <w:szCs w:val="28"/>
                                    </w:rPr>
                                    <w:t>三等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pt;height:40.5pt;mso-wrap-distance-left:9.05pt;mso-wrap-distance-right:9.05pt;mso-wrap-distance-top:0pt;mso-wrap-distance-bottom:0pt;margin-top:6.05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rFonts w:ascii="仿宋_GB2312" w:hAnsi="仿宋_GB2312" w:eastAsia="仿宋_GB2312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 w:val="28"/>
                                <w:szCs w:val="28"/>
                              </w:rPr>
                              <w:t>三等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张华文（法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   叶扬明（工业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吴一凡（网络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谢梦小（工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99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9385</wp:posOffset>
                      </wp:positionH>
                      <wp:positionV relativeFrom="paragraph">
                        <wp:posOffset>203200</wp:posOffset>
                      </wp:positionV>
                      <wp:extent cx="1362075" cy="5054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 w:val="28"/>
                                      <w:szCs w:val="28"/>
                                    </w:rPr>
                                    <w:t>优秀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25pt;height:39.8pt;mso-wrap-distance-left:9.05pt;mso-wrap-distance-right:9.05pt;mso-wrap-distance-top:0pt;mso-wrap-distance-bottom:0pt;margin-top:16pt;mso-position-vertical-relative:text;margin-left:-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 w:val="28"/>
                                <w:szCs w:val="28"/>
                              </w:rPr>
                              <w:t>优秀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阮少杰（建筑环境与能源应用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黄朝诗（给排水科学与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钟宇铤（电子信息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邹倩雯（翻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/>
        <w:t>心理情景剧获奖名单</w:t>
      </w:r>
      <w:r>
        <w:rPr/>
        <w:t>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80"/>
        <w:gridCol w:w="6712"/>
      </w:tblGrid>
      <w:tr>
        <w:trPr>
          <w:trHeight w:val="245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心惢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艺颖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张巧微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高雅静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林幼玲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张全威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文锦涛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彭莉双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易琳琳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李泽慧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1)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陈 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)</w:t>
            </w:r>
          </w:p>
        </w:tc>
      </w:tr>
      <w:tr>
        <w:trPr>
          <w:trHeight w:val="343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心腓腓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邱艺玲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翻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颜伟镇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机械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)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杨与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环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刘志彬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环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)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翁惠琳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数媒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1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刘思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工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)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王雪梅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营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何梓阳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给排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何国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机械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丁海燕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)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汪诗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视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502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王玲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工业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)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周浩辉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信息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2)</w:t>
            </w:r>
          </w:p>
        </w:tc>
      </w:tr>
      <w:tr>
        <w:trPr>
          <w:trHeight w:val="9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见义勇为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杨薇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张婵婵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怀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张喜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雷瑜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汪思远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许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张政鑫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)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黄诗如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王梦欣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)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郝嘉翔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邱兆煌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环境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)</w:t>
            </w:r>
          </w:p>
        </w:tc>
      </w:tr>
      <w:tr>
        <w:trPr>
          <w:trHeight w:val="263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三等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三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演绎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杨慧渊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工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1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宾 雪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公共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)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闫文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公共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1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雷 敏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公共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)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蔡德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会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李秀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审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)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余陈鑫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审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2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魏永林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房产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)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包梦晶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审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402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巫宇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造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3)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王宇凡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工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3)</w:t>
            </w:r>
          </w:p>
        </w:tc>
      </w:tr>
      <w:tr>
        <w:trPr>
          <w:trHeight w:val="9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不靠谱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不靠谱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杨  凯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信息与计算科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)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温 浩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信息与计算科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蒙 龙（信息与计算科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)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宋小庆（信息与计算科学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郑雨颖（信息与计算科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)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高 岭（信息与计算科学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林 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信息与计算科学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)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吴慧铃（信息与计算科学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刘金奎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信息与计算科学）胡群星（信息与计算科学）</w:t>
            </w:r>
          </w:p>
        </w:tc>
      </w:tr>
      <w:tr>
        <w:trPr>
          <w:trHeight w:val="351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火焰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张晓彬（工程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彭诗其（工程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陈美琳（公共事业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陈泽斌（地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庄晓春（公共事业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蔡彬福（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韦淑稳（环境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王梦佳（会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王嘉冰（会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   纪增兴（机械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  敏（国贸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   王明健（建环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蔡芳颖（国际经济与贸易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)</w:t>
            </w:r>
          </w:p>
        </w:tc>
      </w:tr>
      <w:tr>
        <w:trPr>
          <w:trHeight w:val="196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优秀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优秀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长支路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雷仙梅（民族预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蓝秀玲（民族预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蓝  霖（民族预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何佳佳（民族预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蓝阿花 （民族预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兰玲星（民族预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刘秀榕 （民族预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陈  琰（民族预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20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1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战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陈良辉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土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）     陈永锋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土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4)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杨铭炜 （土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）    陈锦程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土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4)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李高邮 （土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）    许  杰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土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4)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袁普照 （土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29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麦子熟了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杨博（工业设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陈 杨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张 晨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邱 超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林君涵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陈 海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王晓玲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刘建国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海 桐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刘 阳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周 雯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陈 艳（视觉传达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2713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  <w:u w:val="single" w:color="FFFFFF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u w:val="single" w:color="FFFFFF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  <w:u w:val="single" w:color="FFFFFF"/>
              </w:rPr>
              <w:t>BY-adonis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  <w:u w:val="single" w:color="FFFFFF"/>
              </w:rPr>
              <w:t>BY-adonis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李小芳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 郭晓颖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谢倩倩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 谢  玲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芸园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 方雪治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郑细敏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黄冬梅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李宇轩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268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美少女与凹凸曼队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李 通（造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王志锋（造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黄泽林（造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李炯达（造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王德港（造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蒋明月（造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刘  翠（造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徐国维（造价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冀媛媛（公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赖荣钰（公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99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93345</wp:posOffset>
                      </wp:positionV>
                      <wp:extent cx="771525" cy="4095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 w:val="28"/>
                                      <w:szCs w:val="28"/>
                                    </w:rPr>
                                    <w:t>人气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5pt;height:32.25pt;mso-wrap-distance-left:9.05pt;mso-wrap-distance-right:9.05pt;mso-wrap-distance-top:0pt;mso-wrap-distance-bottom:0pt;margin-top:7.35pt;mso-position-vertical-relative:text;margin-left: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 w:val="28"/>
                                <w:szCs w:val="28"/>
                              </w:rPr>
                              <w:t>人气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83820</wp:posOffset>
                      </wp:positionV>
                      <wp:extent cx="1895475" cy="495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54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 w:val="28"/>
                                      <w:szCs w:val="28"/>
                                    </w:rPr>
                                    <w:t>演绎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25pt;height:39pt;mso-wrap-distance-left:9.05pt;mso-wrap-distance-right:9.05pt;mso-wrap-distance-top:0pt;mso-wrap-distance-bottom:0pt;margin-top:6.6pt;mso-position-vertical-relative:text;margin-left:1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 w:val="28"/>
                                <w:szCs w:val="28"/>
                              </w:rPr>
                              <w:t>演绎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/>
        <w:t>心理知识竞赛获奖名单</w:t>
      </w:r>
      <w:r>
        <w:rPr/>
        <w:t>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522"/>
      </w:tblGrid>
      <w:tr>
        <w:trPr>
          <w:trHeight w:val="75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一等奖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黄建超（建电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77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二等奖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李晓燕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吴旨宸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国际经济与贸易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1)</w:t>
            </w:r>
          </w:p>
        </w:tc>
      </w:tr>
      <w:tr>
        <w:trPr>
          <w:trHeight w:val="98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三等奖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郑华盛（翻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吴淑梅（给排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幼玲（英语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99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优秀奖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杨丽萍（汉语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陈 铱（给排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刘雪婷（会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 周华美（建环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exact" w:line="500" w:before="0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笑脸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征集活动获奖名单：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327"/>
      </w:tblGrid>
      <w:tr>
        <w:trPr>
          <w:trHeight w:val="6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吴旨宸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经济与贸易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吴晴晴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韩子欣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08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94615</wp:posOffset>
                      </wp:positionV>
                      <wp:extent cx="1076325" cy="5715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三等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45pt;mso-wrap-distance-left:9.05pt;mso-wrap-distance-right:9.05pt;mso-wrap-distance-top:0pt;mso-wrap-distance-bottom:0pt;margin-top:7.45pt;mso-position-vertical-relative:text;margin-left: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8"/>
                                <w:szCs w:val="28"/>
                              </w:rPr>
                              <w:t>三等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first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刘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铄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管理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郑文彬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2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林秋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2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最佳笑容奖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罗程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管理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最美意境奖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杭琪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管理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最具感染力奖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黄燕欣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网络工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pacing w:lineRule="exact" w:line="500"/>
        <w:ind w:firstLine="60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心理主题班</w:t>
      </w:r>
      <w:r>
        <w:rPr/>
        <w:t>会获奖名单：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6997"/>
      </w:tblGrid>
      <w:tr>
        <w:trPr>
          <w:trHeight w:val="47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气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67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ind w:firstLine="5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管理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班     通信工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4930</wp:posOffset>
                      </wp:positionV>
                      <wp:extent cx="1162050" cy="4476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三等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5.25pt;mso-wrap-distance-left:9.05pt;mso-wrap-distance-right:9.05pt;mso-wrap-distance-top:0pt;mso-wrap-distance-bottom:0pt;margin-top:5.9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8"/>
                                <w:szCs w:val="28"/>
                              </w:rPr>
                              <w:t>三等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ind w:firstLine="7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电气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班     微电子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班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ind w:firstLine="7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管理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69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ind w:firstLine="7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微电子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班       电气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0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班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pacing w:lineRule="exact" w:line="500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>
          <w:rFonts w:ascii="宋体;SimSun" w:hAnsi="宋体;SimSun" w:cs="宋体;SimSun" w:eastAsia="仿宋_GB2312"/>
          <w:b/>
          <w:bCs/>
          <w:sz w:val="28"/>
          <w:szCs w:val="28"/>
        </w:rPr>
        <w:t>心灵驿站获奖名单</w:t>
      </w:r>
      <w:r>
        <w:rPr/>
        <w:t>：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012"/>
      </w:tblGrid>
      <w:tr>
        <w:trPr>
          <w:trHeight w:val="68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一等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刘  铄（信息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二等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蓝  锦（信息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71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三等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exact" w:line="500"/>
              <w:ind w:firstLine="19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秋雁（通信工程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pacing w:lineRule="exact" w:line="500"/>
        <w:ind w:firstLine="498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/>
        <w:t>心情微小说征集大赛获奖名单：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6997"/>
      </w:tblGrid>
      <w:tr>
        <w:trPr>
          <w:trHeight w:val="6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一等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龚婷婷（物流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二等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成龙（视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 卢妙俐（工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117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19380</wp:posOffset>
                      </wp:positionV>
                      <wp:extent cx="1238250" cy="5143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 w:val="28"/>
                                      <w:szCs w:val="28"/>
                                    </w:rPr>
                                    <w:t>三等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pt;height:40.5pt;mso-wrap-distance-left:9.05pt;mso-wrap-distance-right:9.05pt;mso-wrap-distance-top:0pt;mso-wrap-distance-bottom:0pt;margin-top:9.4pt;mso-position-vertical-relative:text;margin-left: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 w:val="28"/>
                                <w:szCs w:val="28"/>
                              </w:rPr>
                              <w:t>三等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韦胜利（公共事业管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陈诗嘉（视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文婷（建筑电气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2)</w:t>
            </w:r>
          </w:p>
        </w:tc>
      </w:tr>
      <w:tr>
        <w:trPr>
          <w:trHeight w:val="17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优秀奖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林银花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城规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402)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程  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机械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2)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王宇茜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翻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1)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张孟琴（汉语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凌  娟（汉语言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spacing w:lineRule="exact" w:line="500"/>
        <w:rPr>
          <w:rFonts w:cs="仿宋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exact" w:line="500" w:before="0" w:after="156"/>
        <w:rPr/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 xml:space="preserve"> </w:t>
      </w:r>
      <w:r>
        <w:rPr>
          <w:rFonts w:cs="仿宋"/>
        </w:rPr>
        <w:t>“</w:t>
      </w:r>
      <w:r>
        <w:rPr/>
        <w:t xml:space="preserve">易”健康获奖名单： 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635"/>
        <w:gridCol w:w="648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一等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坚强先锋队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刘诗雨（材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蔡坚强（材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练美娟（材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林  枫（材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黄  震（材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吕春玲（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二等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最强青铜队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梁青玲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给排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陈淋莹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给排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张越敏（给排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陈婕宇（给排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施也萍（给排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吴秀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给排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4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三等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机智战队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林锦昌（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于凡超（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贾天月（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陈晓婷（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优秀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心之所向队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谢鑫斌（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  王芳裕（翻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ind w:firstLine="14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张雅婷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翻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603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陈文杨 （机械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3)</w:t>
            </w:r>
          </w:p>
          <w:p>
            <w:pPr>
              <w:pStyle w:val="Normal"/>
              <w:spacing w:lineRule="exact" w:line="500"/>
              <w:ind w:firstLine="14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邓毓雄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车辆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601)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流水团队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刘文鑫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504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汪  鹏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4)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何立榕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504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相军香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4)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黄  翔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1504)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张国燊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504)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840"/>
        <w:jc w:val="left"/>
        <w:rPr>
          <w:rFonts w:cs="仿宋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</w:p>
    <w:p>
      <w:pPr>
        <w:pStyle w:val="Normal"/>
        <w:spacing w:lineRule="exact" w:line="500"/>
        <w:ind w:firstLine="8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</w:p>
    <w:sectPr>
      <w:headerReference w:type="default" r:id="rId2"/>
      <w:type w:val="nextPage"/>
      <w:pgSz w:w="11906" w:h="16838"/>
      <w:pgMar w:left="1344" w:right="13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hanging="1"/>
    </w:pPr>
    <w:rPr>
      <w:rFonts w:ascii="仿宋_GB2312" w:hAnsi="仿宋_GB2312" w:eastAsia="仿宋_GB2312" w:cs="Times New Roman"/>
      <w:sz w:val="2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200"/>
    </w:pPr>
    <w:rPr>
      <w:rFonts w:eastAsia="??;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1:00Z</dcterms:created>
  <dc:creator>Administrator</dc:creator>
  <dc:description/>
  <dc:language>en-US</dc:language>
  <cp:lastModifiedBy>张师辉(19851911)</cp:lastModifiedBy>
  <cp:lastPrinted>2015-05-25T14:20:00Z</cp:lastPrinted>
  <dcterms:modified xsi:type="dcterms:W3CDTF">2017-09-19T08:44:00Z</dcterms:modified>
  <cp:revision>3</cp:revision>
  <dc:subject/>
  <dc:title>福建工程学院学生工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